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O  PAKEITIM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32 proc.</w:t>
      </w:r>
    </w:p>
    <w:p>
      <w:pPr>
        <w:pStyle w:val="Normal"/>
        <w:rPr/>
      </w:pPr>
      <w:r>
        <w:rPr/>
        <w:t xml:space="preserve">Lapuočių – 68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1089"/>
        <w:gridCol w:w="665"/>
        <w:gridCol w:w="696"/>
        <w:gridCol w:w="2234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L, Š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1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1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 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m, sodinti į vagos dugną. Mišrinti eilėmis, grupėmis. Maumedį sodinti eilėse kas 2,5m, beržą, ąžuolą - kas 1,2m, liepą –kas 1,5m, šermukšnį - kas 2,0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medži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žo sodinuk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                   </w:t>
      </w:r>
      <w:r>
        <w:rPr/>
        <w:t>Viso :</w:t>
        <w:tab/>
        <w:t xml:space="preserve">          2910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6:40:00Z</dcterms:created>
  <dc:creator>Tytuvėnų miškų urėdija</dc:creator>
  <dc:description/>
  <cp:keywords/>
  <dc:language>en-US</dc:language>
  <cp:lastModifiedBy>Povilas</cp:lastModifiedBy>
  <dcterms:modified xsi:type="dcterms:W3CDTF">2006-05-25T05:10:00Z</dcterms:modified>
  <cp:revision>6</cp:revision>
  <dc:subject/>
  <dc:title/>
</cp:coreProperties>
</file>